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571500</wp:posOffset>
                </wp:positionV>
                <wp:extent cx="6477000" cy="971994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.5pt;margin-top:45pt;width:509.95pt;height:76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25" w:x="9700" w:y="61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ag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6970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7720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488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195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6970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lans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7720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7" w:h="225" w:x="10495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50" w:h="225" w:x="10195" w:y="11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n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85" w:h="225" w:x="6970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Faz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30" w:h="225" w:x="7720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OBIECTIV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450" w:x="2575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SPITALUL DE PNEUMOFTIZIOLOGIE LEORDENI,JUD.ARG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Beneficia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575" w:y="14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165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Proiec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575" w:y="165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56" w:h="240" w:x="904" w:y="18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Execu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197" w:h="240" w:x="2575" w:y="189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jc w:val="center"/>
        <w:rPr/>
        <w:framePr w:w="9980" w:h="645" w:x="965" w:y="255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 xml:space="preserve">F2cp </w:t>
        <w:noBreakHyphen/>
        <w:t xml:space="preserve"> CENTRALIZATOR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jc w:val="center"/>
        <w:rPr/>
        <w:framePr w:w="9980" w:h="645" w:x="965" w:y="255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3"/>
          <w:szCs w:val="24"/>
        </w:rPr>
        <w:t>cheltuielilor pe categorii de lucra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750" w:h="480" w:x="2395" w:y="405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heltuieli pe categoria de lucra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color w:val="000000"/>
          <w:kern w:val="2"/>
          <w:sz w:val="19"/>
          <w:szCs w:val="24"/>
        </w:rPr>
        <w:framePr w:w="6750" w:h="480" w:x="2395" w:y="405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49" w:h="915" w:x="895" w:y="36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N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49" w:h="915" w:x="895" w:y="36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cap./subcap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49" w:h="915" w:x="895" w:y="36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deviz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240" w:x="9214" w:y="430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7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480" w:x="9214" w:y="36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Valo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480" w:x="9214" w:y="369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(exclusiv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1" w:h="240" w:x="895" w:y="464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750" w:h="240" w:x="2395" w:y="46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800" w:h="240" w:x="9214" w:y="46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485" w:h="240" w:x="1645" w:y="493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I. Lucrari de constructii si instala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52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521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Constructii si instala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52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55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,043.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550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] 4.1.CONSTRUIRE CLADIRE BIROURI P+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551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580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0,224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450" w:x="2410" w:y="580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9] 4.1.1.    TERASAMENTE,SISTEMATIZARE PE VERTICALA SI AMENAJARI EXTERIO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580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62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534,164.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628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10] 4.1.2.    REZIST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628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65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32,155.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658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11] 4.1.2.a ARHITEC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658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687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44,870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68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12] 4.1.2.b IZOLA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687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717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64,350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717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13] 4.1.3.a INSTALATII ELECTR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717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74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17,696.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746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14] 4.1.3.b    INSTALATII SANI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746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77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37,918.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450" w:x="2410" w:y="776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15] 4.1.3.c    INSTALATII TERMICE,VENTILARE,CLIMATIZARE,PSI,RADIO</w:t>
        <w:noBreakHyphen/>
        <w:t>TV,INTRAN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7763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824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2,030.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82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.18] 4.1.3.d</w:t>
        <w:noBreakHyphen/>
        <w:t xml:space="preserve"> TELECOMUNICA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824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1.1.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85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043,41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85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485" w:h="240" w:x="1645" w:y="88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II. Montaj utilaje si echipamente tehnolog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91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910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Montaj utilaje, echipamente tehnologice si function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91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940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940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485" w:h="240" w:x="1645" w:y="969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III. Procur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99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997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Utilaje, echipamente tehnologice si functionale care necesita monta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997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027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1026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2] 4.1.CONSTRUIRE CLADIRE BIROURI P+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1027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3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056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1056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        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[0290.2] Lista echipame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10565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3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086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450" w:x="2410" w:y="1085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Utilaje, echipamente tehnologice si functionale care nu necesita montaj si echipamente de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1086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13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1133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Dota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113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163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116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Active necorpor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1163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4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193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74,73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1193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485" w:h="240" w:x="1645" w:y="1222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IV. Probe tehnologice si te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250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7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12499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 xml:space="preserve">        </w:t>
      </w:r>
      <w:r>
        <w:rPr>
          <w:rFonts w:cs="Arial" w:ascii="Arial" w:hAnsi="Arial"/>
          <w:color w:val="000000"/>
          <w:kern w:val="2"/>
          <w:sz w:val="17"/>
          <w:szCs w:val="24"/>
        </w:rPr>
        <w:t>Probe tehnologice si te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10" w:h="240" w:x="895" w:y="1250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7"/>
          <w:szCs w:val="24"/>
        </w:rPr>
        <w:t>6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40" w:x="9214" w:y="1279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2410" w:y="1279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rPr/>
        <w:framePr w:w="8261" w:h="240" w:x="884" w:y="133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VALOARE (exclusiv TVA)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15" w:x="9214" w:y="133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118,140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rPr/>
        <w:framePr w:w="8261" w:h="240" w:x="884" w:y="136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VA 19%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15" w:x="9214" w:y="1361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212,4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spacing w:before="0" w:after="0"/>
        <w:ind w:left="0" w:right="0" w:hanging="0"/>
        <w:rPr/>
        <w:framePr w:w="8261" w:h="240" w:x="884" w:y="1387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TOTAL VALOAR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800" w:h="215" w:x="9214" w:y="1387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9"/>
          <w:szCs w:val="24"/>
        </w:rPr>
        <w:t>1,330,587.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  <w:framePr w:w="10012" w:h="195" w:x="895" w:y="1432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 euro = 4.74 lei, curs la data de 9/12/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850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Executan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850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color w:val="000000"/>
          <w:kern w:val="2"/>
          <w:sz w:val="19"/>
          <w:szCs w:val="24"/>
        </w:rPr>
        <w:framePr w:w="10430" w:h="1290" w:x="850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850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Director General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090" w:h="210" w:x="960" w:y="15977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aport generat cu ISDP    , www.devize.ro,    e</w:t>
        <w:noBreakHyphen/>
        <w:t>mail: contact@intersoft.ro, tel.: 0236 477.00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4830</wp:posOffset>
                </wp:positionH>
                <wp:positionV relativeFrom="page">
                  <wp:posOffset>2337435</wp:posOffset>
                </wp:positionV>
                <wp:extent cx="646557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84.05pt" to="551.95pt,184.05pt" ID="Shape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98600</wp:posOffset>
                </wp:positionH>
                <wp:positionV relativeFrom="page">
                  <wp:posOffset>2341880</wp:posOffset>
                </wp:positionV>
                <wp:extent cx="0" cy="59563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84.4pt" to="118pt,231.2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826760</wp:posOffset>
                </wp:positionH>
                <wp:positionV relativeFrom="page">
                  <wp:posOffset>2341880</wp:posOffset>
                </wp:positionV>
                <wp:extent cx="0" cy="595630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84.4pt" to="458.8pt,231.25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4830</wp:posOffset>
                </wp:positionH>
                <wp:positionV relativeFrom="page">
                  <wp:posOffset>2932430</wp:posOffset>
                </wp:positionV>
                <wp:extent cx="646620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230.9pt" to="552pt,230.9pt" ID="Shape5" stroked="t" o:allowincell="f" style="position:absolute;mso-position-horizontal-relative:page;mso-position-vertical-relative:page">
                <v:stroke color="silver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827395</wp:posOffset>
                </wp:positionH>
                <wp:positionV relativeFrom="page">
                  <wp:posOffset>2670175</wp:posOffset>
                </wp:positionV>
                <wp:extent cx="118300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210.25pt" to="551.95pt,210.25pt" ID="Shape6" stroked="t" o:allowincell="f" style="position:absolute;mso-position-horizontal-relative:page;mso-position-vertical-relative:page">
                <v:stroke color="silver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9750</wp:posOffset>
                </wp:positionH>
                <wp:positionV relativeFrom="page">
                  <wp:posOffset>3119120</wp:posOffset>
                </wp:positionV>
                <wp:extent cx="647763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45.6pt" to="552.5pt,245.6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98600</wp:posOffset>
                </wp:positionH>
                <wp:positionV relativeFrom="page">
                  <wp:posOffset>2938780</wp:posOffset>
                </wp:positionV>
                <wp:extent cx="0" cy="18351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31.4pt" to="118pt,245.8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826760</wp:posOffset>
                </wp:positionH>
                <wp:positionV relativeFrom="page">
                  <wp:posOffset>2938780</wp:posOffset>
                </wp:positionV>
                <wp:extent cx="0" cy="18351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31.4pt" to="458.8pt,245.8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6735</wp:posOffset>
                </wp:positionH>
                <wp:positionV relativeFrom="page">
                  <wp:posOffset>3297555</wp:posOffset>
                </wp:positionV>
                <wp:extent cx="6468110" cy="0"/>
                <wp:effectExtent l="6985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259.65pt" to="552.3pt,259.65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6735</wp:posOffset>
                </wp:positionH>
                <wp:positionV relativeFrom="page">
                  <wp:posOffset>5770245</wp:posOffset>
                </wp:positionV>
                <wp:extent cx="6468110" cy="0"/>
                <wp:effectExtent l="6985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54.35pt" to="552.3pt,454.3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6735</wp:posOffset>
                </wp:positionH>
                <wp:positionV relativeFrom="page">
                  <wp:posOffset>6319520</wp:posOffset>
                </wp:positionV>
                <wp:extent cx="64681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97.6pt" to="552.3pt,497.6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6735</wp:posOffset>
                </wp:positionH>
                <wp:positionV relativeFrom="page">
                  <wp:posOffset>7924165</wp:posOffset>
                </wp:positionV>
                <wp:extent cx="646811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623.95pt" to="552.3pt,623.9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826760</wp:posOffset>
                </wp:positionH>
                <wp:positionV relativeFrom="page">
                  <wp:posOffset>3674745</wp:posOffset>
                </wp:positionV>
                <wp:extent cx="0" cy="30670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89.35pt" to="458.8pt,313.4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26760</wp:posOffset>
                </wp:positionH>
                <wp:positionV relativeFrom="page">
                  <wp:posOffset>4917440</wp:posOffset>
                </wp:positionV>
                <wp:extent cx="0" cy="30670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87.2pt" to="458.8pt,411.3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826760</wp:posOffset>
                </wp:positionH>
                <wp:positionV relativeFrom="page">
                  <wp:posOffset>6884035</wp:posOffset>
                </wp:positionV>
                <wp:extent cx="0" cy="30670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42.05pt" to="458.8pt,566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826760</wp:posOffset>
                </wp:positionH>
                <wp:positionV relativeFrom="page">
                  <wp:posOffset>3300095</wp:posOffset>
                </wp:positionV>
                <wp:extent cx="0" cy="187960"/>
                <wp:effectExtent l="6350" t="6350" r="6350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59.85pt" to="458.8pt,274.6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826760</wp:posOffset>
                </wp:positionH>
                <wp:positionV relativeFrom="page">
                  <wp:posOffset>3487420</wp:posOffset>
                </wp:positionV>
                <wp:extent cx="0" cy="187960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74.6pt" to="458.8pt,289.3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826760</wp:posOffset>
                </wp:positionH>
                <wp:positionV relativeFrom="page">
                  <wp:posOffset>3980815</wp:posOffset>
                </wp:positionV>
                <wp:extent cx="0" cy="18796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13.45pt" to="458.8pt,328.2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826760</wp:posOffset>
                </wp:positionH>
                <wp:positionV relativeFrom="page">
                  <wp:posOffset>4168140</wp:posOffset>
                </wp:positionV>
                <wp:extent cx="0" cy="187960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28.2pt" to="458.8pt,342.9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826760</wp:posOffset>
                </wp:positionH>
                <wp:positionV relativeFrom="page">
                  <wp:posOffset>4355465</wp:posOffset>
                </wp:positionV>
                <wp:extent cx="0" cy="187960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42.95pt" to="458.8pt,357.7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826760</wp:posOffset>
                </wp:positionH>
                <wp:positionV relativeFrom="page">
                  <wp:posOffset>4542790</wp:posOffset>
                </wp:positionV>
                <wp:extent cx="0" cy="187960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57.7pt" to="458.8pt,372.4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826760</wp:posOffset>
                </wp:positionH>
                <wp:positionV relativeFrom="page">
                  <wp:posOffset>4730115</wp:posOffset>
                </wp:positionV>
                <wp:extent cx="0" cy="187960"/>
                <wp:effectExtent l="6350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72.45pt" to="458.8pt,387.2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826760</wp:posOffset>
                </wp:positionH>
                <wp:positionV relativeFrom="page">
                  <wp:posOffset>5223510</wp:posOffset>
                </wp:positionV>
                <wp:extent cx="0" cy="187960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11.3pt" to="458.8pt,426.0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826760</wp:posOffset>
                </wp:positionH>
                <wp:positionV relativeFrom="page">
                  <wp:posOffset>5772785</wp:posOffset>
                </wp:positionV>
                <wp:extent cx="0" cy="187960"/>
                <wp:effectExtent l="6350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54.55pt" to="458.8pt,469.3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826760</wp:posOffset>
                </wp:positionH>
                <wp:positionV relativeFrom="page">
                  <wp:posOffset>6322060</wp:posOffset>
                </wp:positionV>
                <wp:extent cx="0" cy="187960"/>
                <wp:effectExtent l="6350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97.8pt" to="458.8pt,512.5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826760</wp:posOffset>
                </wp:positionH>
                <wp:positionV relativeFrom="page">
                  <wp:posOffset>6509385</wp:posOffset>
                </wp:positionV>
                <wp:extent cx="0" cy="187960"/>
                <wp:effectExtent l="6350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12.55pt" to="458.8pt,527.3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826760</wp:posOffset>
                </wp:positionH>
                <wp:positionV relativeFrom="page">
                  <wp:posOffset>6696710</wp:posOffset>
                </wp:positionV>
                <wp:extent cx="0" cy="187960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27.3pt" to="458.8pt,542.05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826760</wp:posOffset>
                </wp:positionH>
                <wp:positionV relativeFrom="page">
                  <wp:posOffset>7190105</wp:posOffset>
                </wp:positionV>
                <wp:extent cx="0" cy="187960"/>
                <wp:effectExtent l="6350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66.15pt" to="458.8pt,580.9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826760</wp:posOffset>
                </wp:positionH>
                <wp:positionV relativeFrom="page">
                  <wp:posOffset>7377430</wp:posOffset>
                </wp:positionV>
                <wp:extent cx="0" cy="187960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80.9pt" to="458.8pt,595.6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826760</wp:posOffset>
                </wp:positionH>
                <wp:positionV relativeFrom="page">
                  <wp:posOffset>7926705</wp:posOffset>
                </wp:positionV>
                <wp:extent cx="0" cy="187960"/>
                <wp:effectExtent l="6350" t="6350" r="6350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624.15pt" to="458.8pt,638.9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498600</wp:posOffset>
                </wp:positionH>
                <wp:positionV relativeFrom="page">
                  <wp:posOffset>3675380</wp:posOffset>
                </wp:positionV>
                <wp:extent cx="0" cy="306070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89.4pt" to="118pt,313.4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498600</wp:posOffset>
                </wp:positionH>
                <wp:positionV relativeFrom="page">
                  <wp:posOffset>4918075</wp:posOffset>
                </wp:positionV>
                <wp:extent cx="0" cy="306070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87.25pt" to="118pt,411.3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498600</wp:posOffset>
                </wp:positionH>
                <wp:positionV relativeFrom="page">
                  <wp:posOffset>6884670</wp:posOffset>
                </wp:positionV>
                <wp:extent cx="0" cy="306070"/>
                <wp:effectExtent l="6350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42.1pt" to="118pt,566.1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98600</wp:posOffset>
                </wp:positionH>
                <wp:positionV relativeFrom="page">
                  <wp:posOffset>3300730</wp:posOffset>
                </wp:positionV>
                <wp:extent cx="0" cy="18732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59.9pt" to="118pt,274.6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498600</wp:posOffset>
                </wp:positionH>
                <wp:positionV relativeFrom="page">
                  <wp:posOffset>3488055</wp:posOffset>
                </wp:positionV>
                <wp:extent cx="0" cy="18732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4.65pt" to="118pt,289.3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98600</wp:posOffset>
                </wp:positionH>
                <wp:positionV relativeFrom="page">
                  <wp:posOffset>3981450</wp:posOffset>
                </wp:positionV>
                <wp:extent cx="0" cy="18732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13.5pt" to="118pt,328.2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98600</wp:posOffset>
                </wp:positionH>
                <wp:positionV relativeFrom="page">
                  <wp:posOffset>4168775</wp:posOffset>
                </wp:positionV>
                <wp:extent cx="0" cy="18732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28.25pt" to="118pt,342.9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98600</wp:posOffset>
                </wp:positionH>
                <wp:positionV relativeFrom="page">
                  <wp:posOffset>4356100</wp:posOffset>
                </wp:positionV>
                <wp:extent cx="0" cy="18732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43pt" to="118pt,357.7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98600</wp:posOffset>
                </wp:positionH>
                <wp:positionV relativeFrom="page">
                  <wp:posOffset>4543425</wp:posOffset>
                </wp:positionV>
                <wp:extent cx="0" cy="18732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57.75pt" to="118pt,372.4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98600</wp:posOffset>
                </wp:positionH>
                <wp:positionV relativeFrom="page">
                  <wp:posOffset>4730750</wp:posOffset>
                </wp:positionV>
                <wp:extent cx="0" cy="18732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72.5pt" to="118pt,387.2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98600</wp:posOffset>
                </wp:positionH>
                <wp:positionV relativeFrom="page">
                  <wp:posOffset>5224145</wp:posOffset>
                </wp:positionV>
                <wp:extent cx="0" cy="18732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11.35pt" to="118pt,426.0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98600</wp:posOffset>
                </wp:positionH>
                <wp:positionV relativeFrom="page">
                  <wp:posOffset>5773420</wp:posOffset>
                </wp:positionV>
                <wp:extent cx="0" cy="187325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54.6pt" to="118pt,469.3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98600</wp:posOffset>
                </wp:positionH>
                <wp:positionV relativeFrom="page">
                  <wp:posOffset>6322695</wp:posOffset>
                </wp:positionV>
                <wp:extent cx="0" cy="187325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97.85pt" to="118pt,512.5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98600</wp:posOffset>
                </wp:positionH>
                <wp:positionV relativeFrom="page">
                  <wp:posOffset>6510020</wp:posOffset>
                </wp:positionV>
                <wp:extent cx="0" cy="187325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12.6pt" to="118pt,527.3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98600</wp:posOffset>
                </wp:positionH>
                <wp:positionV relativeFrom="page">
                  <wp:posOffset>6697345</wp:posOffset>
                </wp:positionV>
                <wp:extent cx="0" cy="18732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27.35pt" to="118pt,542.05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498600</wp:posOffset>
                </wp:positionH>
                <wp:positionV relativeFrom="page">
                  <wp:posOffset>7190740</wp:posOffset>
                </wp:positionV>
                <wp:extent cx="0" cy="187325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66.2pt" to="118pt,580.9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98600</wp:posOffset>
                </wp:positionH>
                <wp:positionV relativeFrom="page">
                  <wp:posOffset>7378065</wp:posOffset>
                </wp:positionV>
                <wp:extent cx="0" cy="187325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80.95pt" to="118pt,595.65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98600</wp:posOffset>
                </wp:positionH>
                <wp:positionV relativeFrom="page">
                  <wp:posOffset>7927340</wp:posOffset>
                </wp:positionV>
                <wp:extent cx="0" cy="187325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624.2pt" to="118pt,638.9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2290</wp:posOffset>
                </wp:positionH>
                <wp:positionV relativeFrom="page">
                  <wp:posOffset>3478530</wp:posOffset>
                </wp:positionV>
                <wp:extent cx="647255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73.9pt" to="552.3pt,273.9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2290</wp:posOffset>
                </wp:positionH>
                <wp:positionV relativeFrom="page">
                  <wp:posOffset>3665855</wp:posOffset>
                </wp:positionV>
                <wp:extent cx="647255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8.65pt" to="552.3pt,288.6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42290</wp:posOffset>
                </wp:positionH>
                <wp:positionV relativeFrom="page">
                  <wp:posOffset>3971925</wp:posOffset>
                </wp:positionV>
                <wp:extent cx="647255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12.75pt" to="552.3pt,312.7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2290</wp:posOffset>
                </wp:positionH>
                <wp:positionV relativeFrom="page">
                  <wp:posOffset>4159250</wp:posOffset>
                </wp:positionV>
                <wp:extent cx="647255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27.5pt" to="552.3pt,327.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2290</wp:posOffset>
                </wp:positionH>
                <wp:positionV relativeFrom="page">
                  <wp:posOffset>4346575</wp:posOffset>
                </wp:positionV>
                <wp:extent cx="647255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42.25pt" to="552.3pt,342.2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42290</wp:posOffset>
                </wp:positionH>
                <wp:positionV relativeFrom="page">
                  <wp:posOffset>4533900</wp:posOffset>
                </wp:positionV>
                <wp:extent cx="647255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57pt" to="552.3pt,357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2290</wp:posOffset>
                </wp:positionH>
                <wp:positionV relativeFrom="page">
                  <wp:posOffset>4721225</wp:posOffset>
                </wp:positionV>
                <wp:extent cx="6472555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71.75pt" to="552.3pt,371.7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42290</wp:posOffset>
                </wp:positionH>
                <wp:positionV relativeFrom="page">
                  <wp:posOffset>4908550</wp:posOffset>
                </wp:positionV>
                <wp:extent cx="6472555" cy="0"/>
                <wp:effectExtent l="6985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86.5pt" to="552.3pt,386.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42290</wp:posOffset>
                </wp:positionH>
                <wp:positionV relativeFrom="page">
                  <wp:posOffset>5214620</wp:posOffset>
                </wp:positionV>
                <wp:extent cx="647255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10.6pt" to="552.3pt,410.6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2290</wp:posOffset>
                </wp:positionH>
                <wp:positionV relativeFrom="page">
                  <wp:posOffset>5401945</wp:posOffset>
                </wp:positionV>
                <wp:extent cx="6472555" cy="0"/>
                <wp:effectExtent l="6985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25.35pt" to="552.3pt,425.3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42290</wp:posOffset>
                </wp:positionH>
                <wp:positionV relativeFrom="page">
                  <wp:posOffset>5951220</wp:posOffset>
                </wp:positionV>
                <wp:extent cx="6472555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6pt" to="552.3pt,468.6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42290</wp:posOffset>
                </wp:positionH>
                <wp:positionV relativeFrom="page">
                  <wp:posOffset>6500495</wp:posOffset>
                </wp:positionV>
                <wp:extent cx="6472555" cy="0"/>
                <wp:effectExtent l="6350" t="6350" r="6985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11.85pt" to="552.3pt,511.8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2290</wp:posOffset>
                </wp:positionH>
                <wp:positionV relativeFrom="page">
                  <wp:posOffset>6687820</wp:posOffset>
                </wp:positionV>
                <wp:extent cx="6472555" cy="0"/>
                <wp:effectExtent l="6985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26.6pt" to="552.3pt,526.6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42290</wp:posOffset>
                </wp:positionH>
                <wp:positionV relativeFrom="page">
                  <wp:posOffset>6875145</wp:posOffset>
                </wp:positionV>
                <wp:extent cx="6472555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41.35pt" to="552.3pt,541.3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42290</wp:posOffset>
                </wp:positionH>
                <wp:positionV relativeFrom="page">
                  <wp:posOffset>7181215</wp:posOffset>
                </wp:positionV>
                <wp:extent cx="6472555" cy="0"/>
                <wp:effectExtent l="6985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65.45pt" to="552.3pt,565.4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2290</wp:posOffset>
                </wp:positionH>
                <wp:positionV relativeFrom="page">
                  <wp:posOffset>7368540</wp:posOffset>
                </wp:positionV>
                <wp:extent cx="6472555" cy="0"/>
                <wp:effectExtent l="6350" t="6350" r="6985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80.2pt" to="552.3pt,580.2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42290</wp:posOffset>
                </wp:positionH>
                <wp:positionV relativeFrom="page">
                  <wp:posOffset>7555865</wp:posOffset>
                </wp:positionV>
                <wp:extent cx="6472555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94.95pt" to="552.3pt,594.9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42290</wp:posOffset>
                </wp:positionH>
                <wp:positionV relativeFrom="page">
                  <wp:posOffset>8105140</wp:posOffset>
                </wp:positionV>
                <wp:extent cx="6472555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38.2pt" to="552.3pt,638.2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6735</wp:posOffset>
                </wp:positionH>
                <wp:positionV relativeFrom="page">
                  <wp:posOffset>5582285</wp:posOffset>
                </wp:positionV>
                <wp:extent cx="6466205" cy="0"/>
                <wp:effectExtent l="6985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39.55pt" to="552.15pt,439.5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6735</wp:posOffset>
                </wp:positionH>
                <wp:positionV relativeFrom="page">
                  <wp:posOffset>6131560</wp:posOffset>
                </wp:positionV>
                <wp:extent cx="6466205" cy="0"/>
                <wp:effectExtent l="6985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82.8pt" to="552.15pt,482.8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6735</wp:posOffset>
                </wp:positionH>
                <wp:positionV relativeFrom="page">
                  <wp:posOffset>7736205</wp:posOffset>
                </wp:positionV>
                <wp:extent cx="6466205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609.15pt" to="552.15pt,609.1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6735</wp:posOffset>
                </wp:positionH>
                <wp:positionV relativeFrom="page">
                  <wp:posOffset>8285480</wp:posOffset>
                </wp:positionV>
                <wp:extent cx="6466205" cy="0"/>
                <wp:effectExtent l="6985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652.4pt" to="552.15pt,652.4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826760</wp:posOffset>
                </wp:positionH>
                <wp:positionV relativeFrom="page">
                  <wp:posOffset>5410835</wp:posOffset>
                </wp:positionV>
                <wp:extent cx="0" cy="17907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26.05pt" to="458.8pt,440.1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826760</wp:posOffset>
                </wp:positionH>
                <wp:positionV relativeFrom="page">
                  <wp:posOffset>5960110</wp:posOffset>
                </wp:positionV>
                <wp:extent cx="0" cy="17907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69.3pt" to="458.8pt,483.3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826760</wp:posOffset>
                </wp:positionH>
                <wp:positionV relativeFrom="page">
                  <wp:posOffset>7564755</wp:posOffset>
                </wp:positionV>
                <wp:extent cx="0" cy="17907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95.65pt" to="458.8pt,609.7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826760</wp:posOffset>
                </wp:positionH>
                <wp:positionV relativeFrom="page">
                  <wp:posOffset>8114030</wp:posOffset>
                </wp:positionV>
                <wp:extent cx="0" cy="17907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638.9pt" to="458.8pt,652.9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498600</wp:posOffset>
                </wp:positionH>
                <wp:positionV relativeFrom="page">
                  <wp:posOffset>5410835</wp:posOffset>
                </wp:positionV>
                <wp:extent cx="0" cy="17653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26.05pt" to="118pt,439.9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498600</wp:posOffset>
                </wp:positionH>
                <wp:positionV relativeFrom="page">
                  <wp:posOffset>5960110</wp:posOffset>
                </wp:positionV>
                <wp:extent cx="0" cy="17653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69.3pt" to="118pt,483.1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498600</wp:posOffset>
                </wp:positionH>
                <wp:positionV relativeFrom="page">
                  <wp:posOffset>7564755</wp:posOffset>
                </wp:positionV>
                <wp:extent cx="0" cy="17653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595.65pt" to="118pt,609.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498600</wp:posOffset>
                </wp:positionH>
                <wp:positionV relativeFrom="page">
                  <wp:posOffset>8114030</wp:posOffset>
                </wp:positionV>
                <wp:extent cx="0" cy="17653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638.9pt" to="118pt,652.7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51815</wp:posOffset>
                </wp:positionH>
                <wp:positionV relativeFrom="page">
                  <wp:posOffset>8452485</wp:posOffset>
                </wp:positionV>
                <wp:extent cx="6458585" cy="0"/>
                <wp:effectExtent l="6985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665.55pt" to="551.95pt,665.55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51815</wp:posOffset>
                </wp:positionH>
                <wp:positionV relativeFrom="page">
                  <wp:posOffset>8618855</wp:posOffset>
                </wp:positionV>
                <wp:extent cx="6458585" cy="0"/>
                <wp:effectExtent l="6985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678.65pt" to="551.95pt,678.6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51815</wp:posOffset>
                </wp:positionH>
                <wp:positionV relativeFrom="page">
                  <wp:posOffset>8785225</wp:posOffset>
                </wp:positionV>
                <wp:extent cx="6458585" cy="0"/>
                <wp:effectExtent l="6985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691.75pt" to="551.95pt,691.7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51815</wp:posOffset>
                </wp:positionH>
                <wp:positionV relativeFrom="page">
                  <wp:posOffset>8951595</wp:posOffset>
                </wp:positionV>
                <wp:extent cx="6458585" cy="0"/>
                <wp:effectExtent l="6985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704.85pt" to="551.95pt,704.8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26760</wp:posOffset>
                </wp:positionH>
                <wp:positionV relativeFrom="page">
                  <wp:posOffset>8298180</wp:posOffset>
                </wp:positionV>
                <wp:extent cx="0" cy="16002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653.4pt" to="458.8pt,665.95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826760</wp:posOffset>
                </wp:positionH>
                <wp:positionV relativeFrom="page">
                  <wp:posOffset>8464550</wp:posOffset>
                </wp:positionV>
                <wp:extent cx="0" cy="16002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666.5pt" to="458.8pt,679.0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826760</wp:posOffset>
                </wp:positionH>
                <wp:positionV relativeFrom="page">
                  <wp:posOffset>8630920</wp:posOffset>
                </wp:positionV>
                <wp:extent cx="0" cy="16002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679.6pt" to="458.8pt,692.15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826760</wp:posOffset>
                </wp:positionH>
                <wp:positionV relativeFrom="page">
                  <wp:posOffset>8797290</wp:posOffset>
                </wp:positionV>
                <wp:extent cx="0" cy="16002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692.7pt" to="458.8pt,705.2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40385</wp:posOffset>
                </wp:positionH>
                <wp:positionV relativeFrom="page">
                  <wp:posOffset>386715</wp:posOffset>
                </wp:positionV>
                <wp:extent cx="6483985" cy="0"/>
                <wp:effectExtent l="6985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5pt" to="553.05pt,30.4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038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pt" to="42.55pt,44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48602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0.4pt" to="195.75pt,44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227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985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0.4pt" to="348.25pt,44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3785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5pt,30.4pt" to="502.25pt,44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2373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0.4pt" to="553.05pt,44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39750</wp:posOffset>
                </wp:positionH>
                <wp:positionV relativeFrom="page">
                  <wp:posOffset>558800</wp:posOffset>
                </wp:positionV>
                <wp:extent cx="6484620" cy="0"/>
                <wp:effectExtent l="6985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4pt" to="553.05pt,44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9750</wp:posOffset>
                </wp:positionH>
                <wp:positionV relativeFrom="page">
                  <wp:posOffset>9218295</wp:posOffset>
                </wp:positionV>
                <wp:extent cx="6477635" cy="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25.85pt" to="552.5pt,725.8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39750</wp:posOffset>
                </wp:positionH>
                <wp:positionV relativeFrom="page">
                  <wp:posOffset>10125075</wp:posOffset>
                </wp:positionV>
                <wp:extent cx="6477635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97.25pt" to="552.5pt,797.2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0" w:right="216" w:gutter="0" w:header="0" w:top="562" w:footer="0" w:bottom="5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27:00Z</dcterms:created>
  <dc:creator>Crystal Reports</dc:creator>
  <dc:description>Powered By Crystal</dc:description>
  <dc:language>en-US</dc:language>
  <cp:lastModifiedBy/>
  <dcterms:modified xsi:type="dcterms:W3CDTF">2019-09-12T1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0B1373D01EB05C6E53F12565C81FD44D1B1B3CAF8D7E44CFAF0F1A63BC46E07B50959CEC2244B1D1326329BDD8BFD</vt:lpwstr>
  </property>
  <property fmtid="{D5CDD505-2E9C-101B-9397-08002B2CF9AE}" pid="3" name="Business Objects Context Information1">
    <vt:lpwstr>1D67D897FBF66B11D5EEA5F4DC4E0A7CA9653312D320991796DFEB2B734FA460426FDB2849DC8A1836A331A98701EC0AD060CBB72E568019E62FF041B4E540E4EC77A1D5CB9D3CD3D25B18F34FF037BE2A7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51A5846DE7239D346979C650A9E3E473</vt:lpwstr>
  </property>
  <property fmtid="{D5CDD505-2E9C-101B-9397-08002B2CF9AE}" pid="5" name="Operator">
    <vt:lpwstr>Ela Bitir</vt:lpwstr>
  </property>
</Properties>
</file>